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drawing>
          <wp:inline distT="0" distB="0" distL="0" distR="0">
            <wp:extent cx="5760720" cy="1398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sz w:val="32"/>
          <w:szCs w:val="32"/>
          <w:lang w:val="cs-CZ"/>
        </w:rPr>
        <w:t xml:space="preserve">Cylindric momentum shell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Momentum shell is a thin-wall body not meeting the assumptions on the membrane stress state. Cylindrical shell is a special case of an axisymmetric shell, therefore it must meet the conditions of axisymmetry in geometry, material properties, supports and loads, otherwise the stress-strain states cannot be axisymmetric as well.  Radial displacement </w:t>
      </w:r>
      <w:r>
        <w:rPr>
          <w:i/>
          <w:lang w:val="cs-CZ"/>
        </w:rPr>
        <w:t>u</w:t>
      </w:r>
      <w:r>
        <w:rPr>
          <w:lang w:val="cs-CZ"/>
        </w:rPr>
        <w:t xml:space="preserve"> represents a major deformation parameter, axial displacement </w:t>
      </w:r>
      <w:r>
        <w:rPr>
          <w:i/>
          <w:lang w:val="cs-CZ"/>
        </w:rPr>
        <w:t>w</w:t>
      </w:r>
      <w:r>
        <w:rPr>
          <w:lang w:val="cs-CZ"/>
        </w:rPr>
        <w:t xml:space="preserve"> is an independent deformation parameter as well; angle </w:t>
      </w:r>
      <w:r>
        <w:rPr>
          <w:i/>
          <w:lang w:val="cs-CZ"/>
        </w:rPr>
        <w:t>υ</w:t>
      </w:r>
      <w:r>
        <w:rPr>
          <w:lang w:val="cs-CZ"/>
        </w:rPr>
        <w:t xml:space="preserve"> of rotation of a tangent line to the middle surface is introduced as a minor deformation parameter.</w:t>
        <w:tab/>
        <w:tab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Stress tensor: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one of the normal stresses (σ</w:t>
      </w:r>
      <w:r>
        <w:rPr>
          <w:vertAlign w:val="subscript"/>
          <w:lang w:val="cs-CZ"/>
        </w:rPr>
        <w:t>r</w:t>
      </w:r>
      <w:r>
        <w:rPr>
          <w:lang w:val="cs-CZ"/>
        </w:rPr>
        <w:t>) is negligible (in contrast to a general axisymmetric body) as a consequence of the negligible radial dimension of the shell – similar to the membrane shell theor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>meridian line is parallel to the z axis, therefore the meridian stress can be denoted as axial stress σ</w:t>
      </w:r>
      <w:r>
        <w:rPr>
          <w:vertAlign w:val="subscript"/>
          <w:lang w:val="cs-CZ"/>
        </w:rPr>
        <w:t>z</w:t>
      </w:r>
      <w:r>
        <w:rPr>
          <w:lang w:val="cs-CZ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the non-zero shear stress τ</w:t>
      </w:r>
      <w:r>
        <w:rPr>
          <w:vertAlign w:val="subscript"/>
          <w:lang w:val="cs-CZ"/>
        </w:rPr>
        <w:t>rz</w:t>
      </w:r>
      <w:r>
        <w:rPr>
          <w:lang w:val="cs-CZ"/>
        </w:rPr>
        <w:t xml:space="preserve"> is taken into account in the equations of equilibrium but, similarly to the bended long slender beams and Kirchhoff</w:t>
      </w:r>
      <w:r>
        <w:rPr>
          <w:lang w:val="en-US"/>
        </w:rPr>
        <w:t>’</w:t>
      </w:r>
      <w:r>
        <w:rPr>
          <w:lang w:val="cs-CZ"/>
        </w:rPr>
        <w:t xml:space="preserve">s plates, its magnitude is not significant for evaluation of failure risk.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he stress tensor can be therefore written in the following matrix form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≃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≃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≃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The cylindric momentum shell theory should be applied if the assumptions of the membrane stress state in the shell are disrupted; this occurs under the following conditions (see fig.)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cs-CZ"/>
        </w:rPr>
        <w:t>points of the middle surface are joint with another body (radial displacements or/and rotations are constrained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cs-CZ"/>
        </w:rPr>
        <w:t>stepwise change in the shell stiffness (i.e. in the shell thickness or modulus of elasticity of the material),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stepwise changes in the slope of the middle surface (turning points in the meridian line) – cannot occur at a cylindric shell,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stepwise changes in the curvature of the middle surface – cannot occur at a cylindric shel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cs-CZ"/>
        </w:rPr>
        <w:t>discontinuity in loads (line force, line moment) or their derivatives (change in the pressure distribution – see fig.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4208145" cy="181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3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left="708" w:hanging="0"/>
        <w:jc w:val="both"/>
        <w:rPr/>
      </w:pPr>
      <w:r>
        <w:rPr>
          <w:lang w:val="cs-CZ"/>
        </w:rPr>
        <w:t>If the conditions of the membrane shell theory are broken, the factor of safety may decrease by a factor ranging from 1 to 2 (in comparison with that calculated from the membrane shell theory). An exact analytical solution (by using the momentum shell theory) is possible for a cylindric shell, but even in this case it is rather difficult and time consum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28:00Z</dcterms:created>
  <dc:creator>Jiří Burša</dc:creator>
  <dc:description/>
  <cp:keywords/>
  <dc:language>en-US</dc:language>
  <cp:lastModifiedBy>Jiří Burša</cp:lastModifiedBy>
  <dcterms:modified xsi:type="dcterms:W3CDTF">2011-09-05T08:41:00Z</dcterms:modified>
  <cp:revision>46</cp:revision>
  <dc:subject/>
  <dc:title>Základní typy těles obecné pružnosti</dc:title>
</cp:coreProperties>
</file>